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2097686363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1023392335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1625342393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1251768977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1755508858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999073927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1465451454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975293452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626653905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1536290358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1589903585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1406781049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1278543820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343223583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1002075499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19340562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1115197623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1416077113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1246312580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